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7533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до рішення міської ради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26.05.2015  № 3121</w:t>
      </w:r>
      <w:r>
        <w:rPr>
          <w:rFonts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96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Arial" w:cs="Arial"/>
                <w:b/>
                <w:b/>
                <w:sz w:val="24"/>
                <w:szCs w:val="24"/>
              </w:rPr>
            </w:pPr>
            <w:r>
              <w:rPr>
                <w:rFonts w:eastAsia="Calibri;Arial"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Гусєв Віктор Анатолій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Б1-23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злова Марія Йосип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Литвина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-2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2:009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3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3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7:09:00Z</dcterms:modified>
  <cp:revision>5</cp:revision>
  <dc:subject/>
  <dc:title>УКРАЇНА</dc:title>
</cp:coreProperties>
</file>